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45086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4555609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